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RVPCharCharCharCharCharCharCharCharCharCharCharCharCharCharChar"/>
        <w:spacing w:before="480" w:after="120"/>
        <w:rPr/>
      </w:pPr>
      <w:r>
        <w:rPr>
          <w:caps/>
          <w:sz w:val="26"/>
        </w:rPr>
        <w:t>4.4 Environmentální výchova</w:t>
      </w:r>
    </w:p>
    <w:p>
      <w:pPr>
        <w:pStyle w:val="MezinadpisRVP"/>
        <w:spacing w:before="360" w:after="280"/>
        <w:rPr>
          <w:sz w:val="22"/>
          <w:szCs w:val="22"/>
        </w:rPr>
      </w:pPr>
      <w:r>
        <w:rPr>
          <w:sz w:val="22"/>
          <w:szCs w:val="22"/>
        </w:rPr>
        <w:t>Charakteristika</w:t>
      </w:r>
    </w:p>
    <w:p>
      <w:pPr>
        <w:pStyle w:val="TextRVPGV"/>
        <w:rPr>
          <w:sz w:val="22"/>
          <w:szCs w:val="22"/>
        </w:rPr>
      </w:pPr>
      <w:r>
        <w:rPr>
          <w:sz w:val="22"/>
          <w:szCs w:val="22"/>
        </w:rPr>
        <w:t>V době, kdy jsme svědky rychlého zhoršování stavu globálních životodárných systémů z hlediska podmínek trvale udržitelného rozvoje, stala se environmentální výchova důležitým tématem. Problémy, jež z větší části zapříčinil člověk (úbytek stratosférického ozónu, znečištění životního prostředí, nastupující změna klimatu, vyčerpání přírodních zdrojů, destrukce přírodních ekosystémů, rychle rostoucí lidská populace, vznik nových epidemií a onemocnění), vyžadují k řešení a prevenci „environmentálně“ vzdělaného občana. Z tohoto důvodu se stává environmentální výchova průřezovým tématem gymnaziálního vzdělávání.</w:t>
      </w:r>
    </w:p>
    <w:p>
      <w:pPr>
        <w:pStyle w:val="TextRVPGV"/>
        <w:rPr/>
      </w:pPr>
      <w:r>
        <w:rPr>
          <w:sz w:val="22"/>
          <w:szCs w:val="22"/>
        </w:rPr>
        <w:t>Environmentální problémy, jež se v reálném světě vyskytují, se jen málokdy dají vysvětlit pouze v kontextu poznatků jedné disciplíny. Základ pro toto průřezové téma je tedy v celé řadě vzdělávacích oborů, a to jak přírodovědných – Biologie, Chemie, Fyzika, Geografie a Geologie, tak v oborech společenskovědních – Občanský a společenskovědní základ, Historie, Člověk a svět práce, Výchova ke zdraví. V pojetí environmentální výuky je tedy nutný posun od tradiční oborové výuky k výuce oborově integrované. Dochází k propojování poznatků a zkušeností z různých oborů a tyto zkušenosti a poznatky jsou potom využívány pro konkrétní řešení environmentálních problémů v praxi (Proč mám třídit odpad? Jak budu vytápět svůj dům a proč? apod.). Také proto není obsah průřezového tématu zpracován tradičně – pouhým výčtem učiva, ale v podobě problémových otázek, přičemž každá otázka v sobě zahrnuje řadu dílčích problémů.</w:t>
      </w:r>
    </w:p>
    <w:p>
      <w:pPr>
        <w:pStyle w:val="MezinadpisRVP"/>
        <w:spacing w:before="360" w:after="280"/>
        <w:rPr>
          <w:sz w:val="22"/>
          <w:szCs w:val="22"/>
        </w:rPr>
      </w:pPr>
      <w:r>
        <w:rPr>
          <w:sz w:val="22"/>
          <w:szCs w:val="22"/>
        </w:rPr>
        <w:t>Přínos průřezového tématu k rozvoji osobnosti žáka</w:t>
      </w:r>
    </w:p>
    <w:p>
      <w:pPr>
        <w:pStyle w:val="Normal"/>
        <w:spacing w:before="24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 oblasti postojů a hodnot má průřezové téma žákovi pomoc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vědomovat si výlučné postavení člověka v přírodním systému a jeho odpovědnost za další vývoj na planetě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chopit, že člověk z hlediska své existence musí využívat přírodních zdrojů ve svůj prospěch, ale vždy tak, aby nedošlo k nevratnému poškození životního prostřed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vědomit si, že k ochraně přírody může napomoci každý jedinec svým ekologicky zodpovědným přístupem k běžným denním činnost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nímat místo, ve kterém žije, a změny, které v něm probíhají, a cítit zodpovědnost za jeho další vývoj, a to nejen z hlediska životního prostředí</w:t>
      </w:r>
    </w:p>
    <w:p>
      <w:pPr>
        <w:pStyle w:val="Normal"/>
        <w:spacing w:before="240" w:after="1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 oblasti vědomostí, dovedností a schopností má průřezové téma žákovi pomoc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nat složitou propojenost přírodních systémů a pochopit, že narušení jedné složky systému může vést ke zhroucení celého systém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hledat příčiny neuspokojivého stavu životního prostředí v minulosti i současnost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chopit velkou provázanost faktorů ekologických s faktory ekonomickými a sociálními a být schopen vybrat optimální řešení v reálných situacích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hlížet různé aspekty ekologických problémů, vytvářet si vlastní názor a postoj k nim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vědomit si vliv znečištěného prostředí na lidské zdrav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zvídat se, jaké možnosti mám jako občan při ochraně životního prostředí, a umět jich využíva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ískat praktické dovednosti a návyky pro běžné denní činnosti napomáhající ke zlepšení životního prostředí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pojit poznatky a dovednosti z jednotlivých vzdělávacích oblastí a využívat je při řešení environmentální problematiky</w:t>
      </w:r>
    </w:p>
    <w:p>
      <w:pPr>
        <w:pStyle w:val="MezinadpisRVP"/>
        <w:spacing w:before="360" w:after="280"/>
        <w:rPr>
          <w:sz w:val="22"/>
          <w:szCs w:val="22"/>
        </w:rPr>
      </w:pPr>
      <w:r>
        <w:rPr>
          <w:sz w:val="22"/>
          <w:szCs w:val="22"/>
        </w:rPr>
        <w:t>Tematické okruhy průřezového tématu</w:t>
      </w:r>
    </w:p>
    <w:p>
      <w:pPr>
        <w:pStyle w:val="Normal"/>
        <w:spacing w:before="120" w:after="6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>Problematika vztahů organismu a prostřed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k ovlivňuje prostředí organismy, které v něm žijí, a které abiotické/biotické vlivy na organismus působ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 lze charakterizovat populace, jejich vlastnosti a vzájemné vztah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 probíhá tok energie a látek v biosféře a v ekosystému</w:t>
      </w:r>
    </w:p>
    <w:p>
      <w:pPr>
        <w:pStyle w:val="Normal"/>
        <w:spacing w:before="120" w:after="6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>Člověk a životní prostředí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 ovlivňuje člověk životní prostředí od počátku své existence po současnos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ím jsou významné organismy pro člověka, jaké jsou příčiny vzniku a zániku některých rostlinných a živočišných druhů a jaké jsou formy jejich ochran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é zdroje energie a suroviny člověk na Zemi využívá a jaké klady a zápory se s jejich využíváním a získáváním poj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ým způsobem člověk využívá vodu a jaké jsou nejčastější příčiny jejího znečištěn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čemu člověk využívá půdu a jaké důsledky z toho pro životní prostředí vyplývaj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é jsou příčiny rychlého růstu lidské populace a jaký vliv má tento růst na životní prostřed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é vlivy prostředí ohrožují zdraví člověk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é jsou příčiny a důsledky globálních ekologických problémů a jaký postoj k tomu zaujímají zainteresované skupin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é základní principy se pojí s myšlenkou trvale udržitelného rozvo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Jaké jsou prognózy globálního rozvoje světa na podkladě současného environmentálního chování lidstva</w:t>
      </w:r>
    </w:p>
    <w:p>
      <w:pPr>
        <w:pStyle w:val="Normal"/>
        <w:spacing w:before="120" w:after="6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  <w:t>Životní prostředí České republiky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 kterými problémy z hlediska životního prostředí se ČR nejvíce potýká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á je historie a současný stav ochrany přírody a krajiny v ČR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teré z institucí v ČR se zabývají problematikou životního prostřed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á jsou nejvýznamnější legislativní opatření v oblasti životního prostředí a jak tato opatření ovlivňuje Evropská u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3RVPCharCharCharCharCharCharCharCharCharCharCharCharCharCharCharChar">
    <w:name w:val="Nadpis 3 RVP Char Char Char Char Char Char Char Char Char Char Char Char Char Char Char Char"/>
    <w:basedOn w:val="Standardnpsmoodstavce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RVPCharCharCharCharCharCharCharCharCharCharCharCharCharCharChar">
    <w:name w:val="Nadpis 3 RVP Char Char Char Char Char Char Char Char Char Char Char Char Char Char Char"/>
    <w:basedOn w:val="Heading3"/>
    <w:qFormat/>
    <w:pPr>
      <w:numPr>
        <w:ilvl w:val="0"/>
        <w:numId w:val="0"/>
      </w:numPr>
      <w:spacing w:before="240" w:after="120"/>
      <w:outlineLvl w:val="9"/>
    </w:pPr>
    <w:rPr>
      <w:rFonts w:ascii="Times New Roman" w:hAnsi="Times New Roman" w:cs="Times New Roman"/>
      <w:sz w:val="28"/>
      <w:szCs w:val="24"/>
    </w:rPr>
  </w:style>
  <w:style w:type="paragraph" w:styleId="MezinadpisRVP">
    <w:name w:val="Mezinadpis RVP"/>
    <w:basedOn w:val="Normal"/>
    <w:qFormat/>
    <w:pPr>
      <w:spacing w:before="240" w:after="180"/>
    </w:pPr>
    <w:rPr>
      <w:b/>
    </w:rPr>
  </w:style>
  <w:style w:type="paragraph" w:styleId="TextRVPGV">
    <w:name w:val="text RVPGV"/>
    <w:basedOn w:val="Normal"/>
    <w:qFormat/>
    <w:pPr>
      <w:spacing w:before="0" w:after="120"/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2:00Z</dcterms:created>
  <dc:creator>VUPPraha</dc:creator>
  <dc:description/>
  <dc:language>en-US</dc:language>
  <cp:lastModifiedBy>Uživatel</cp:lastModifiedBy>
  <dcterms:modified xsi:type="dcterms:W3CDTF">2005-05-16T08:12:00Z</dcterms:modified>
  <cp:revision>2</cp:revision>
  <dc:subject/>
  <dc:title>4</dc:title>
</cp:coreProperties>
</file>