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134"/>
        <w:gridCol w:w="6"/>
        <w:gridCol w:w="1128"/>
        <w:gridCol w:w="1134"/>
        <w:gridCol w:w="1134"/>
        <w:gridCol w:w="1584"/>
      </w:tblGrid>
      <w:tr>
        <w:trPr>
          <w:trHeight w:val="794" w:hRule="exac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ělávací oblasti</w:t>
            </w:r>
          </w:p>
          <w:p>
            <w:pPr>
              <w:pStyle w:val="Normal"/>
              <w:ind w:firstLine="900"/>
              <w:rPr/>
            </w:pPr>
            <w:r>
              <w:rPr>
                <w:b/>
                <w:sz w:val="22"/>
                <w:szCs w:val="22"/>
              </w:rPr>
              <w:t>Vzdělávací obo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64" w:firstLine="1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ročník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64" w:firstLine="1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roční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roční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ročník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ální časová dotace za 4 roky</w:t>
            </w:r>
          </w:p>
        </w:tc>
      </w:tr>
      <w:tr>
        <w:trPr>
          <w:trHeight w:val="1182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zyk a jazyková komunikace:</w:t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 a literatura</w:t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zí jazyk 1</w:t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zí jazyk 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610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atematika a její aplik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1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příroda</w:t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zika</w:t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e</w:t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e</w:t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fie</w:t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lo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000750</wp:posOffset>
                      </wp:positionH>
                      <wp:positionV relativeFrom="paragraph">
                        <wp:posOffset>-2919095</wp:posOffset>
                      </wp:positionV>
                      <wp:extent cx="0" cy="3429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72.5pt,-229.85pt" to="-472.5pt,-202.9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gridSpan w:val="5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06680</wp:posOffset>
                      </wp:positionV>
                      <wp:extent cx="252031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8.4pt" to="209pt,8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4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>
          <w:trHeight w:val="1148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společnost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anský a společenskovědní základ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stor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527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lověk a svět prá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9215</wp:posOffset>
                      </wp:positionV>
                      <wp:extent cx="11430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5pt,5.45pt" to="99.45pt,5.4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>
          <w:trHeight w:val="67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ověk a zdraví</w:t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esná výchova</w:t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chova ke zdraví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gridSpan w:val="5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28905</wp:posOffset>
                      </wp:positionV>
                      <wp:extent cx="252031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10.15pt" to="210.65pt,10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4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>
          <w:trHeight w:val="1021" w:hRule="atLeas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ění a kultura</w:t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obor</w:t>
            </w:r>
          </w:p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ý obor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í a komunikační technologie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41605</wp:posOffset>
                      </wp:positionV>
                      <wp:extent cx="2520315" cy="0"/>
                      <wp:effectExtent l="0" t="38100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11.15pt" to="209.9pt,11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>
          <w:trHeight w:val="454" w:hRule="exac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lší vzdělávací aktivit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trHeight w:val="454" w:hRule="exac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řezová témata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68910</wp:posOffset>
                      </wp:positionV>
                      <wp:extent cx="2520315" cy="0"/>
                      <wp:effectExtent l="0" t="38100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13.3pt" to="209.9pt,13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>
          <w:trHeight w:val="454" w:hRule="exac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isponibilní hodiny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</w:tr>
      <w:tr>
        <w:trPr>
          <w:trHeight w:val="454" w:hRule="exact"/>
        </w:trPr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elkem předepsaných hodin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8:14:00Z</dcterms:created>
  <dc:creator>VUPPraha</dc:creator>
  <dc:description/>
  <dc:language>en-US</dc:language>
  <cp:lastModifiedBy>Uživatel</cp:lastModifiedBy>
  <dcterms:modified xsi:type="dcterms:W3CDTF">2005-05-16T08:14:00Z</dcterms:modified>
  <cp:revision>2</cp:revision>
  <dc:subject/>
  <dc:title/>
</cp:coreProperties>
</file>