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RVPCharCharCharCharCharCharCharCharCharCharCharCharCharCharChar"/>
        <w:spacing w:before="480" w:after="120"/>
        <w:rPr/>
      </w:pPr>
      <w:r>
        <w:rPr>
          <w:caps/>
          <w:sz w:val="26"/>
        </w:rPr>
        <w:t xml:space="preserve">3.3 ČLOVĚK A PŘÍRODA </w:t>
      </w:r>
    </w:p>
    <w:p>
      <w:pPr>
        <w:pStyle w:val="MezinadpisRVP"/>
        <w:rPr>
          <w:sz w:val="22"/>
          <w:szCs w:val="22"/>
        </w:rPr>
      </w:pPr>
      <w:r>
        <w:rPr>
          <w:sz w:val="22"/>
          <w:szCs w:val="22"/>
        </w:rPr>
        <w:t>Charakteristika vzdělávací oblasti</w:t>
      </w:r>
    </w:p>
    <w:p>
      <w:pPr>
        <w:pStyle w:val="TextRVPGV"/>
        <w:rPr>
          <w:sz w:val="22"/>
        </w:rPr>
      </w:pPr>
      <w:r>
        <w:rPr>
          <w:sz w:val="22"/>
        </w:rPr>
        <w:t>Základní prioritou každé oblasti přírodovědného poznávání je odkrývat metodami vědeckého výzkumu zákonitosti, jimiž se řídí přírodní procesy. Odkrývání přírodních zákonitostí je hodnotné jednak samo o sobě, neboť naplňuje přirozenou lidskou zvědavost poznat a porozumět tomu, co se odehrává pod povrchem smyslově pozorovatelných, často zdánlivě nesouvisejících jevů, a jednak člověku umožňuje ovládnout různé přírodní objekty a procesy tak, aby je mohl využívat pro další výzkum i pro rozmanité praktické účely.</w:t>
      </w:r>
    </w:p>
    <w:p>
      <w:pPr>
        <w:pStyle w:val="TextRVPGV"/>
        <w:rPr/>
      </w:pPr>
      <w:r>
        <w:rPr>
          <w:sz w:val="22"/>
        </w:rPr>
        <w:t>Má-li být přírodovědné vzdělávání v gymnáziu kvalitní a pro žáky prakticky využitelné, je zapotřebí, aby je orientovalo v první řadě k hledání zákonitých souvislostí mezi poznanými aspekty přírodních objektů či procesů, a nikoli jen k jejich pouhému zjištění, popisu nebo klasifikaci. Hledání, objevování, poznání a využívání přírodních zákonitostí se má tudíž ve vzdělávací oblasti Člověk a příroda v gymnáziu projevovat v mnohem větší míře, než tomu bylo ve stejnojmenné oblasti na základní škole.</w:t>
      </w:r>
    </w:p>
    <w:p>
      <w:pPr>
        <w:pStyle w:val="TextRVPGV"/>
        <w:rPr>
          <w:sz w:val="22"/>
        </w:rPr>
      </w:pPr>
      <w:r>
        <w:rPr>
          <w:sz w:val="22"/>
        </w:rPr>
        <w:t>Obsah a metodologie přírodovědného poznávání velmi zřetelně odráží systémový charakter přírody a víceúrovňovost její organizace. Přírodní objekty jsou totiž vesměs systémy nebo tyto systémy vytvářejí. Zkoumání přírody tak nezbytně vyžaduje komplexní, tj. multidisciplinární a interdisciplinární přístup a tím i úzkou spolupráci jednotlivých přírodovědných oborů a odstraňování jakýchkoli zbytečných bariér mezi nimi.</w:t>
      </w:r>
    </w:p>
    <w:p>
      <w:pPr>
        <w:pStyle w:val="TextRVPGV"/>
        <w:rPr>
          <w:sz w:val="22"/>
        </w:rPr>
      </w:pPr>
      <w:r>
        <w:rPr>
          <w:sz w:val="22"/>
        </w:rPr>
        <w:t>Vzdělávací oblast Člověk a příroda má proto také umožnit žákům poznávat, že bariéry mezi jednotlivými úrovněmi organizace přírody reálně neexistují, jsou často jen v našem myšlení a v našich izolovaných přístupech. Svým obsahovým, strukturním i metodickým pojetím má vytvářet prostředí koordinované spolupráce všech gymnaziálních přírodovědných vzdělávacích oborů.</w:t>
      </w:r>
    </w:p>
    <w:p>
      <w:pPr>
        <w:pStyle w:val="TextRVPGV"/>
        <w:rPr>
          <w:sz w:val="22"/>
        </w:rPr>
      </w:pPr>
      <w:r>
        <w:rPr>
          <w:sz w:val="22"/>
        </w:rPr>
        <w:t>Přírodovědné disciplíny jsou si velmi blízké i v metodách a prostředcích, které používají ve své výzkumné činnosti. Používají totiž vždy souběžně empirické prostředky (tj. soustavné a objektivní pozorování, měření a experimenty) a prostředky teoretické (pojmy, hypotézy, modely a teorie). Každá z těchto složek je přitom v procesu výzkumu nezastupitelná, vzájemně se ovlivňují a podporují.</w:t>
      </w:r>
    </w:p>
    <w:p>
      <w:pPr>
        <w:pStyle w:val="TextRVPGV"/>
        <w:rPr>
          <w:sz w:val="22"/>
        </w:rPr>
      </w:pPr>
      <w:r>
        <w:rPr>
          <w:sz w:val="22"/>
        </w:rPr>
        <w:t>Žáci mají mít proto co nejvíce příležitostí postupně si osvojovat vybrané empirické (v první řadě laboratorní) i teoretické metody přírodovědného výzkumu, aktivně je spolu s přírodovědnými poznatky ve výuce využívat, uvědomovat si důležitost obou pro přírodovědné poznání, předně pak pro jeho objektivitu a pravdivost i pro řešení problémů, se kterými se člověk při zkoumání přírody setkává.</w:t>
      </w:r>
    </w:p>
    <w:p>
      <w:pPr>
        <w:pStyle w:val="TextRVPGV"/>
        <w:rPr>
          <w:sz w:val="22"/>
        </w:rPr>
      </w:pPr>
      <w:r>
        <w:rPr>
          <w:sz w:val="22"/>
        </w:rPr>
        <w:t>Přírodovědný výzkum má i své hodnotové a morální aspekty. Za nejvyšší hodnoty se v něm považují objektivita a pravdivost poznávání. Ty lze ovšem dosahovat jen v prostředí svobodné komunikace mezi lidmi a veřejné a nezávislé kontroly způsobu získávání dat či ověřování hypotéz.</w:t>
      </w:r>
    </w:p>
    <w:p>
      <w:pPr>
        <w:pStyle w:val="TextRVPGV"/>
        <w:rPr>
          <w:sz w:val="22"/>
        </w:rPr>
      </w:pPr>
      <w:r>
        <w:rPr>
          <w:sz w:val="22"/>
        </w:rPr>
        <w:t>Gymnaziální přírodovědné vzdělávání musí proto též vytvářet prostředí pro svobodnou diskusi o problémech i pro ověřování objektivity a pravdivosti získaných nebo předložených přírodovědných informací.</w:t>
      </w:r>
    </w:p>
    <w:p>
      <w:pPr>
        <w:pStyle w:val="TextRVPGV"/>
        <w:rPr>
          <w:sz w:val="22"/>
        </w:rPr>
      </w:pPr>
      <w:r>
        <w:rPr>
          <w:sz w:val="22"/>
        </w:rPr>
        <w:t>K základním morálním normám přírodovědného poznávání patří především požadavek nezkreslovat data získávaná ve výzkumu a nevyužívat jeho výsledky pro vytváření technologií a dalších praktických aplikací, které by mohly poškozovat zdraví člověka či nevratně narušit přírodní a sociální prostředí.</w:t>
      </w:r>
    </w:p>
    <w:p>
      <w:pPr>
        <w:pStyle w:val="TextRVPGV"/>
        <w:rPr>
          <w:sz w:val="22"/>
        </w:rPr>
      </w:pPr>
      <w:r>
        <w:rPr>
          <w:sz w:val="22"/>
        </w:rPr>
        <w:t>Žákům je tak zapotřebí na konkrétních případech ukazovat negativní důsledky zkreslování výzkumných dat či využívání výsledků přírodovědného výzkumu pro účely potenciálně ohrožující člověka a další složky přírody.</w:t>
      </w:r>
    </w:p>
    <w:p>
      <w:pPr>
        <w:pStyle w:val="TextRVPGV"/>
        <w:rPr/>
      </w:pPr>
      <w:r>
        <w:rPr>
          <w:sz w:val="22"/>
        </w:rPr>
        <w:t xml:space="preserve">Vzdělávací oblast Člověk a příroda, členěná do vzdělávacích oborů </w:t>
      </w:r>
      <w:r>
        <w:rPr>
          <w:b/>
          <w:sz w:val="22"/>
        </w:rPr>
        <w:t>Fyzika, Chemie, Biologie, Geografie a Geologie</w:t>
      </w:r>
      <w:r>
        <w:rPr>
          <w:sz w:val="22"/>
        </w:rPr>
        <w:t>, rozvíjí též zájem žáků a jejich pozitivní vztah k přírodním vědám jako neoddělitelné a nezastupitelné součásti lidské kultury, a to i prostřednictvím exkurzí v různých vědeckých, technologických a kulturních institucích, formuje u žáků přírodovědný obraz světa a vytváří tím pevné základy jejich vědeckého názoru na svět, který je obklopuje. Pomáhá jim tak zaujímat vlastní kritické postoje k různým informacím z oblasti pseudovědy či antivědy.</w:t>
      </w:r>
    </w:p>
    <w:p>
      <w:pPr>
        <w:pStyle w:val="TextRVPGV"/>
        <w:rPr/>
      </w:pPr>
      <w:r>
        <w:rPr>
          <w:sz w:val="22"/>
        </w:rPr>
        <w:t xml:space="preserve">Vzdělávací obsah přírodovědného i společenskovědního charakteru vzdělávacího oboru </w:t>
      </w:r>
      <w:r>
        <w:rPr>
          <w:b/>
          <w:sz w:val="22"/>
        </w:rPr>
        <w:t>Geografie</w:t>
      </w:r>
      <w:r>
        <w:rPr>
          <w:sz w:val="22"/>
        </w:rPr>
        <w:t xml:space="preserve"> byl v zájmu zachování jeho celistvosti umístěn v této vzdělávací oblasti.</w:t>
      </w:r>
    </w:p>
    <w:p>
      <w:pPr>
        <w:pStyle w:val="TextBodyIndent"/>
        <w:spacing w:before="240" w:after="180"/>
        <w:ind w:hanging="0"/>
        <w:rPr/>
      </w:pPr>
      <w:r>
        <w:rPr>
          <w:b/>
          <w:sz w:val="22"/>
        </w:rPr>
        <w:t>Cílové zaměření vzdělávací oblasti</w:t>
      </w:r>
    </w:p>
    <w:p>
      <w:pPr>
        <w:pStyle w:val="TextBodyIndent"/>
        <w:spacing w:before="240" w:after="180"/>
        <w:ind w:hanging="0"/>
        <w:rPr>
          <w:sz w:val="22"/>
        </w:rPr>
      </w:pPr>
      <w:r>
        <w:rPr>
          <w:sz w:val="22"/>
        </w:rPr>
        <w:t>Vzdělávání v dané vzdělávací oblasti směřuje k utváření a rozvíjení klíčových kompetencí tím, že vede žáka k: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provádění soustavných a objektivních pozorování, měření a experimentů (především laboratorního rázu) podle vlastního či týmového plánu nebo projektu, zpracování a interpretaci získaných dat a hledání souvislostí mezi nimi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užívání adekvátních matematických a grafických prostředků k vyjadřování přírodovědných vztahů a zákonů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polupráci na plánech či projektech přírodovědného poznávání, poskytování dat či hypotéz získaných během výzkumu přírodních faktů 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edvídání průběhu studovaných přírodních procesů na základě znalosti obecných přírodovědných zákonů a specifických podmínek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ředvídání možných dopadů praktických aktivit lidí na přírodní prostředí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chraně životního prostředí, svého zdraví i zdraví ostatních lidí</w:t>
      </w:r>
    </w:p>
    <w:p>
      <w:pPr>
        <w:pStyle w:val="Oblastpispv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využívání různých přírodních objektů a procesů pro plnohodnotné naplňování svého života při současném respektování jejich ochrany</w:t>
      </w:r>
    </w:p>
    <w:p>
      <w:pPr>
        <w:pStyle w:val="RVPnadopistmatuuiva"/>
        <w:spacing w:before="480" w:after="120"/>
        <w:ind w:right="74" w:hanging="0"/>
        <w:rPr/>
      </w:pPr>
      <w:r>
        <w:rPr>
          <w:i w:val="false"/>
          <w:caps/>
          <w:szCs w:val="24"/>
        </w:rPr>
        <w:t>3.3.1  fyzika</w:t>
      </w:r>
    </w:p>
    <w:p>
      <w:pPr>
        <w:pStyle w:val="RVPnadopistmatuuiva"/>
        <w:spacing w:before="0" w:after="60"/>
        <w:ind w:right="74" w:hanging="0"/>
        <w:rPr/>
      </w:pPr>
      <w:r>
        <w:rPr/>
        <w:t>Vzdělávací obsah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YZIKÁLNÍ VELIČINY A JEJICH MĚŘENÍ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ěří vybrané fyzikální veličiny vhodnými metodami a určuje v jednodušších případech chyby jejich měřen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žívá s porozuměním zákonné měřicí jednotky při řešení fyzikálních úlo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skalární veličiny od vektorových a operuje s porozuměním s oběma těmito druhy veličin při řešení fyzikálních problémů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a odvozené fyzikální veličiny a jednot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solutní a relativní odchylka měření</w:t>
            </w:r>
          </w:p>
          <w:p>
            <w:pPr>
              <w:pStyle w:val="Normal"/>
              <w:ind w:right="184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ECHANI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žívá základní kinematické vztahy při řešení problémů a úloh o pohybech rovnoměrných, rovnoměrně proměnných, rovnoměrných po kružnici a o harmonických kmitavých pohybech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rčí v konkrétních situacích síly a jejich momenty působící na těleso a určí jejich výslednic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(Newtonovy) pohybové zákony pro předvídání pohybu těles při působení výsledné síly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inerciální soustavu od neinerciální a využívá prakticky rovnoprávnost inerciálních soustav pro popis fyzikálních procesů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využívá zákony zachování některých důležitých fyzikálních veličin při řešení problémů a úloh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jednotlivé druhy mechanického vlnění a využívá s porozuměním vztah mezi vlnovou délkou, frekvencí a rychlostí vlnění při řešení konkrétních problémů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a řeší problémy spojené s odrazem, lomem, ohybem a interferencí mechanického vlnění s využitím Huygensova principu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nematika pohybu –</w:t>
            </w:r>
            <w:r>
              <w:rPr>
                <w:sz w:val="22"/>
                <w:szCs w:val="22"/>
              </w:rPr>
              <w:t xml:space="preserve"> vztažná soustava; poloha a změna polohy tělesa, jeho rychlost, úhlová rychlost a zrychlení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ynamika pohybu – </w:t>
            </w:r>
            <w:r>
              <w:rPr>
                <w:sz w:val="22"/>
                <w:szCs w:val="22"/>
              </w:rPr>
              <w:t>hmotnost a síla; první, druhý a třetí pohybový zákon; hybnost tělesa a její změna; tlaková síla, tlak; třecí síla; gravitační a tíhová síla; gravitační pole, Newtonův gravitační zákon; moment síly; práce, výkon; souvislost změny mechanické energie s prací; zákony zachování hmotnosti, hybnosti a mechanické energie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chanické vlastnosti tekutin </w:t>
            </w:r>
            <w:r>
              <w:rPr>
                <w:sz w:val="22"/>
                <w:szCs w:val="22"/>
              </w:rPr>
              <w:t>– Pascalův zákon; hydrostatický tlak; Archimédův zákon; rovnice kontinu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mechanické kmitání a vlnění</w:t>
            </w:r>
            <w:r>
              <w:rPr>
                <w:sz w:val="22"/>
                <w:szCs w:val="22"/>
              </w:rPr>
              <w:t xml:space="preserve"> – mechanický oscilátor, síla pružnosti, vlastní, tlumené a nucené</w:t>
            </w:r>
            <w:r>
              <w:rPr>
                <w:sz w:val="22"/>
              </w:rPr>
              <w:t xml:space="preserve"> kmitání mechanického oscilátoru; postupné podélné a příčné vlnění, stojaté vlnění; chvění pružných těles; zvuk, jeho hlasitost a intenzita</w:t>
            </w:r>
          </w:p>
          <w:p>
            <w:pPr>
              <w:pStyle w:val="Normal"/>
              <w:ind w:right="184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LEKULOVÁ FYZIKA A TERMI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yužívá základní principy kinetické teorie látek pro objasňování vlastností látek různých skupenství a procesů v nich probíhajících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aplikuje s porozuměním termodynamické zákony při řešení konkrétních fyzikálních úloh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stavovou rovnici ideálního plynu při řešení problémů spojených s jeho stavovými změna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analyzuje nebo předvídá s využitím Hookova zákona průběh procesů vznikajících při pružné deformaci pevných těl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ákonitosti o teplotní roztažnosti pevných těles a kapalin pro řešení praktických problémů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inetická teorie látek – </w:t>
            </w:r>
            <w:r>
              <w:rPr>
                <w:sz w:val="22"/>
                <w:szCs w:val="22"/>
              </w:rPr>
              <w:t>charakter pohybu a vzájemných interakcí částic v látkách různých skupenství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termodynamika –</w:t>
            </w:r>
            <w:r>
              <w:rPr>
                <w:sz w:val="22"/>
                <w:szCs w:val="22"/>
              </w:rPr>
              <w:t xml:space="preserve"> termodynamická soustava a její stav; termodynamická teplota; vnitřní energie a její změna, teplo; první a druhý termodynamický zákon; měrná tepelná kapacita; různé způsoby přenosu vnitřní energie v rozličných systémech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vba a vlastnosti látek – </w:t>
            </w:r>
            <w:r>
              <w:rPr>
                <w:sz w:val="22"/>
                <w:szCs w:val="22"/>
              </w:rPr>
              <w:t>stavová rovnice ideálního plynu o stálé hmotnosti; práce ideálního plynu; mez pružnosti a pevnosti pevných látek; povrchové napětí kapaliny, jevy na rozhraní pevného tělesa a kapaliny; součinitel teplotní roztažnosti pevných látek a kapalin; fázový diagram; skupenské a měrné skupenské teplo</w:t>
            </w:r>
          </w:p>
          <w:p>
            <w:pPr>
              <w:pStyle w:val="Normal"/>
              <w:ind w:right="184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90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/>
            </w:pPr>
            <w:r>
              <w:rPr>
                <w:b/>
                <w:i/>
                <w:sz w:val="22"/>
                <w:szCs w:val="22"/>
              </w:rPr>
              <w:t>ELEKTROMAGNETISMUS, OPTI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vídá chování vodičů a izolantů v elektrickém poli za různých podmínek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Ohmův zákon při řešení praktických problémů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plikuje poznatky o mechanismech vedení elektrického proudu v kovech, polovodičích, elektrolytech a plynech při analýze chování součástek z těchto látek v elektrických obvodech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Faradayův zákon elektromagnetické indukce a Lenzův zákon při řešení problémů a objasnění funkce prakticky význačných elektrických přístrojů a zařízení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plikuje poznatky o složení a funkci oscilačního obvodu k předvídání jeho chování při různých hodnotách jeho parametrů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vídá na základě charakteristik elektromagnetického vlnění a prostředí, v němž se vlnění šíří, chování tohoto vlnění v daném prostředí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ákony zobrazení předmětů světlem v jednoduchých optických systémech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elektrický náboj a elektrické pole </w:t>
            </w:r>
            <w:r>
              <w:rPr>
                <w:sz w:val="22"/>
                <w:szCs w:val="22"/>
              </w:rPr>
              <w:t>– Coulombův zákon; intenzita elektrického pole, elektrické napětí; kapacita vodič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elektrický proud v látkách –</w:t>
            </w:r>
            <w:r>
              <w:rPr>
                <w:sz w:val="22"/>
                <w:szCs w:val="22"/>
              </w:rPr>
              <w:t xml:space="preserve"> proud jako veličina; Ohmův zákon pro část obvodu i uzavřený obvod; elektrický odpor, rezistivita; elektrická energie a výkon stejnosměrného proudu; polovodičová dioda, fotovoltaické články; zákony elektrolýzy; výboje v plynech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magnetické pole –</w:t>
            </w:r>
            <w:r>
              <w:rPr>
                <w:sz w:val="22"/>
                <w:szCs w:val="22"/>
              </w:rPr>
              <w:t xml:space="preserve"> pole magnetů a vodičů s proudem, magnetická indukce; magnetický indukční tok a jeho časová změna; indukčnos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střídavý proud –</w:t>
            </w:r>
            <w:r>
              <w:rPr>
                <w:sz w:val="22"/>
                <w:szCs w:val="22"/>
              </w:rPr>
              <w:t xml:space="preserve"> harmonické střídavé napětí a proud; induktance a kapacitance; činný výkon střídavého proudu; jednofázový a trojfázový generátor střídavého proudu; elektromotor; transformá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elektromagnetické kmitání a vlnění –</w:t>
            </w:r>
            <w:r>
              <w:rPr>
                <w:sz w:val="22"/>
                <w:szCs w:val="22"/>
              </w:rPr>
              <w:t xml:space="preserve"> vlastní a nucené elektromagnetické kmitání; postupná a stojatá elektromagnetická vlna, její vlnová délka a frekvence; odraz, ohyb, interference a polarizace elektromagnetického vlnění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vlnové vlastnosti světla –</w:t>
            </w:r>
            <w:r>
              <w:rPr>
                <w:sz w:val="22"/>
                <w:szCs w:val="22"/>
              </w:rPr>
              <w:t xml:space="preserve"> šíření a rychlost světla v různých prostředích, stálost rychlosti světla ve vakuu v inerciálních soustavách a některé důsledky této zákonitosti; zákony odrazu a lomu světla, index lomu; optické spektrum; zákony ohybu, interference a polarizace světl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tické zobrazování – </w:t>
            </w:r>
            <w:r>
              <w:rPr>
                <w:sz w:val="22"/>
                <w:szCs w:val="22"/>
              </w:rPr>
              <w:t>zákony zobrazení odrazem na rovinném a kulovém zrcadle; zákony zobrazení lomem na tenkých čočkách; zobrazovací rovnice kulového zrcadla a tenké čočky; zorný úhel; lupa, mikroskop, dalekohled; vady čoček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ktrum elektromagnetického záření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YZIKA MIKROSVĚT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poznatky o kvantování energie záření a mikročástic a o jejich korpuskulárně vlnové povaze pro řešení fyzikálních problém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platní zákony zachování hmotnosti, hybnosti, energie a náboje při analýze interakcí mikročásti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ákon radioaktivní přeměny k předvídání chování radioaktivních láte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vrhne možné způsoby ochrany člověka před nebezpečnými druhy záření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7" w:leader="none"/>
                <w:tab w:val="left" w:pos="9066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vanta a vlny – </w:t>
            </w:r>
            <w:r>
              <w:rPr>
                <w:sz w:val="22"/>
                <w:szCs w:val="22"/>
              </w:rPr>
              <w:t>Einsteinův zákon vnějšího fotoelektrického jevu, foton; de Broglieho vztah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567" w:leader="none"/>
                <w:tab w:val="left" w:pos="9066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omy –</w:t>
            </w:r>
            <w:r>
              <w:rPr>
                <w:sz w:val="22"/>
                <w:szCs w:val="22"/>
              </w:rPr>
              <w:t xml:space="preserve"> kvantování energie elektronů v atomu; spontánní a stimulovaná emise, laser; vazebná energie jádra atomu; syntéza a štěpení jader atomů; řetězová reakce, jaderný reaktor, jaderná elektrárna; kvarky; detekce a urychlování mikročástic</w:t>
            </w:r>
          </w:p>
          <w:p>
            <w:pPr>
              <w:pStyle w:val="Normal"/>
              <w:ind w:right="181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STROFYZI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yužívá poznané fyzikální zákony k objasnění vzniku mořského přílivu a odlivu, polární záře a mechanismu zatmění Slunce a Měsíc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jasní s využitím poznaných fyzikálních zákonů pohybu těles a jejich vzájemného působení pohyby planet a dalších objektů sluneční soustavy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66" w:leader="none"/>
              </w:tabs>
              <w:spacing w:before="6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vznik, stavbu a možný vývoj hlavních druhů hvězd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06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vba vesmíru – </w:t>
            </w:r>
            <w:r>
              <w:rPr>
                <w:sz w:val="22"/>
                <w:szCs w:val="22"/>
              </w:rPr>
              <w:t xml:space="preserve">sluneční soustava; hvězdy: normální a bílí trpaslíci, supernovy, neutronové a černé díry; galaxie </w:t>
            </w:r>
          </w:p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</w:tbl>
    <w:p>
      <w:pPr>
        <w:pStyle w:val="RVPnadopistmatuuiva"/>
        <w:numPr>
          <w:ilvl w:val="2"/>
          <w:numId w:val="12"/>
        </w:numPr>
        <w:spacing w:before="480" w:after="120"/>
        <w:ind w:left="720" w:right="74" w:hanging="720"/>
        <w:rPr>
          <w:i w:val="false"/>
          <w:i w:val="false"/>
          <w:caps/>
          <w:szCs w:val="24"/>
        </w:rPr>
      </w:pPr>
      <w:r>
        <w:br w:type="page"/>
      </w:r>
      <w:r>
        <w:rPr>
          <w:i w:val="false"/>
          <w:caps/>
          <w:szCs w:val="24"/>
        </w:rPr>
        <w:t xml:space="preserve">chemie </w:t>
      </w:r>
    </w:p>
    <w:p>
      <w:pPr>
        <w:pStyle w:val="RVPnadopistmatuuiva"/>
        <w:spacing w:before="0" w:after="60"/>
        <w:ind w:right="74" w:hanging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Vzdělávací obsah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ECNÁ CHEMIE</w:t>
            </w:r>
          </w:p>
          <w:p>
            <w:pPr>
              <w:pStyle w:val="RVPmezititulky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chemickou terminologii při popisu a vysvětlování chemických děj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vádí chemické výpočty a uplatňuje je při řešení praktických chemických problém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vídá průběh chemických dějů s využitím znalostí o stavbě atomů a molekul a o zákonitostech chemických reakc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vídá vlastnosti prvků a jejich chování v chemických procesech na základě poznatků o periodické soustavě prvk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nalostí o chemických vazbách k předvídání některých fyzikálně-chemických vlastností sloučenin a jejich chování v chemických reakcích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látky a soustavy látek</w:t>
            </w:r>
            <w:r>
              <w:rPr>
                <w:sz w:val="22"/>
                <w:szCs w:val="22"/>
              </w:rPr>
              <w:t xml:space="preserve"> – atom, molekula, ion, chemická sloučenina a chemický prvek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ěsi látek, roztoky a rozpustnost látek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veličiny a výpočty v chemii</w:t>
            </w:r>
            <w:r>
              <w:rPr>
                <w:sz w:val="22"/>
                <w:szCs w:val="22"/>
              </w:rPr>
              <w:t xml:space="preserve"> – nejužívanější veličiny v chemii a jejich jednotky, stechiometrické výpočt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chemické prvky a periodická soustava prvků (PSP)</w:t>
            </w:r>
            <w:r>
              <w:rPr>
                <w:sz w:val="22"/>
                <w:szCs w:val="22"/>
              </w:rPr>
              <w:t xml:space="preserve"> – stavba atomu, umístění prvků v PSP, obecně platné zákonitosti PSP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vba molekul a chemický děj</w:t>
            </w:r>
            <w:r>
              <w:rPr>
                <w:sz w:val="22"/>
                <w:szCs w:val="22"/>
              </w:rPr>
              <w:t xml:space="preserve"> – vznik a typy chemické vazby, klasifikace chemických reakcí, základy termochemie, chemické rovnováhy, základy reakční kinetiky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ORGANICKÁ CHEMIE</w:t>
            </w:r>
          </w:p>
          <w:p>
            <w:pPr>
              <w:pStyle w:val="RVPmezititulky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názvosloví anorganické chemie při popisu stavby anorganických sloučen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rčí nejvýznamnější zástupce prvků ve skupinách a jejich sloučeniny, zhodnotí jejich využití v prax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edvídá na základě analýzy stavby anorganických sloučenin průběh jejich typických reakcí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dík, voda, kyslík, dusík, složení vzduchu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ácné plyn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logen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lkogen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kovy V.A, IV.A a III.A skupin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přechodné kov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chodné kovy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GANICKÁ CHEMIE</w:t>
            </w:r>
          </w:p>
          <w:p>
            <w:pPr>
              <w:pStyle w:val="RVPmezititulky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výjimečné postavení atomu uhlíku v periodické soustavě prvků z hlediska počtu a vlastností jeho sloučen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plikuje pravidla systematického názvosloví organické chemie při popisu stavby organických sloučenin s možností využívat triviálního nebo dvousložkového názvosloví pro ty sloučeniny, pro něž se takové názvosloví používá čas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rozčlení organické sloučeniny do základních skupin, včetně jejich nejvýznamnějších zástupců, a zhodnotí jejich využití v prax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plikuje poznatky o různých způsobech chemických přeměn v konkrétních situacích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hlovodíky – </w:t>
            </w:r>
            <w:r>
              <w:rPr>
                <w:sz w:val="22"/>
                <w:szCs w:val="22"/>
              </w:rPr>
              <w:t>nasycené, nenasycené, aromatické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logenderiváty uhlovodíků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usíkaté deriváty uhlovodíků – </w:t>
            </w:r>
            <w:r>
              <w:rPr>
                <w:sz w:val="22"/>
                <w:szCs w:val="22"/>
              </w:rPr>
              <w:t>nitrosloučeniny, amin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kyslíkaté deriváty uhlovodíků</w:t>
            </w:r>
            <w:r>
              <w:rPr>
                <w:sz w:val="22"/>
                <w:szCs w:val="22"/>
              </w:rPr>
              <w:t xml:space="preserve"> – hydroxyderiváty, karbonylové sloučeniny, karboxylové kyseliny, substituční a funkční deriváty karboxylových kyseli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heterocyklické sloučeniny – </w:t>
            </w:r>
            <w:r>
              <w:rPr>
                <w:sz w:val="22"/>
                <w:szCs w:val="22"/>
              </w:rPr>
              <w:t>základní složení a struktura, význam pro organismy</w:t>
            </w:r>
          </w:p>
          <w:p>
            <w:pPr>
              <w:pStyle w:val="Normal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IOCHEMIE</w:t>
            </w:r>
          </w:p>
          <w:p>
            <w:pPr>
              <w:pStyle w:val="RVPmezititulky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jasní funkci chemických sloučenin nezbytných pro důležité chemické procesy probíhající v lidském tě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poznatky o stavbě sacharidů, lipidů, aminokyselin a bílkovin k analýze chemických přeměn, kterým mohou tyto látky v organismu podléha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s využitím znalostí o stavbě nukleových kyselin principy molekulárních mechanismů dědičnosti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enzymy a vitaminy – </w:t>
            </w:r>
            <w:r>
              <w:rPr>
                <w:sz w:val="22"/>
                <w:szCs w:val="22"/>
              </w:rPr>
              <w:t>základní rozdělení, funkce, působení nedostatku/nadbytku enzymu/vitaminu na lidský organismu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acharidy – </w:t>
            </w:r>
            <w:r>
              <w:rPr>
                <w:sz w:val="22"/>
                <w:szCs w:val="22"/>
              </w:rPr>
              <w:t>stavba, funkce, metabolismu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ipidy – </w:t>
            </w:r>
            <w:r>
              <w:rPr>
                <w:sz w:val="22"/>
                <w:szCs w:val="22"/>
              </w:rPr>
              <w:t>stavba, funkce, metabolismu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hormony </w:t>
            </w:r>
            <w:r>
              <w:rPr>
                <w:sz w:val="22"/>
                <w:szCs w:val="22"/>
              </w:rPr>
              <w:t>– stavba, funkce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ukleové kyseliny </w:t>
            </w:r>
            <w:r>
              <w:rPr>
                <w:sz w:val="22"/>
                <w:szCs w:val="22"/>
              </w:rPr>
              <w:t xml:space="preserve">– stavba, funkce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ílkoviny – </w:t>
            </w:r>
            <w:r>
              <w:rPr>
                <w:sz w:val="22"/>
                <w:szCs w:val="22"/>
              </w:rPr>
              <w:t>stavba, funkce, metabolismus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HEMIE KOLEM NÁS</w:t>
            </w:r>
          </w:p>
          <w:p>
            <w:pPr>
              <w:pStyle w:val="RVPmezititulky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zhodnotí využití syntetických makromolekulárních sloučenin v praxi a posoudí vliv jejich praktického používání na člověka a jeho životní prostřed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účinky používání návykových látek, léčiv a potravinových doplňků člověkem, rizika s nimi spojená a přizpůsobuje tomu své jedná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nalosti o mechanismu účinku detergentů a pesticidů ve své praktické čin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na příkladech způsoby využití základních chemických látek a surovin v chemické a potravinářské technologi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různé způsoby chemického čištění a úpravy vod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kladné a záporné vlivy na člověka a jeho životní prostředí plynoucí z využívání chemických látek v praxi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ovinová základna anorganické a organické chemie a technologie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etické makromolekulární látk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léčiva – </w:t>
            </w:r>
            <w:r>
              <w:rPr>
                <w:sz w:val="22"/>
                <w:szCs w:val="22"/>
              </w:rPr>
              <w:t>analgetika, anestetika, antipyretika, hypnotika a sedativa, chemoterapeutika, psychofarmaka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ávykové látky – </w:t>
            </w:r>
            <w:r>
              <w:rPr>
                <w:sz w:val="22"/>
                <w:szCs w:val="22"/>
              </w:rPr>
              <w:t>alkohol, nikotin, halucinogeny, cannabinoidy, stimulanty, těkavé látk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tergenty a pesticid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travinářská chemie – </w:t>
            </w:r>
            <w:r>
              <w:rPr>
                <w:sz w:val="22"/>
                <w:szCs w:val="22"/>
              </w:rPr>
              <w:t>aditiva zlepšující chuť, vůni, vzhled, tužidla a emulgátory, konzervační a antioxidační činidla, umělá sladidla, potravinové doplňky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chemie a životní prostředí </w:t>
            </w:r>
            <w:r>
              <w:rPr>
                <w:sz w:val="22"/>
                <w:szCs w:val="22"/>
              </w:rPr>
              <w:t>– znečištění ovzduší, vody, půdy chemickými látkami, možnosti jeho minimalizace</w:t>
            </w:r>
          </w:p>
          <w:p>
            <w:pPr>
              <w:pStyle w:val="Normal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</w:tbl>
    <w:p>
      <w:pPr>
        <w:pStyle w:val="RVPnadopistmatuuiva"/>
        <w:numPr>
          <w:ilvl w:val="2"/>
          <w:numId w:val="12"/>
        </w:numPr>
        <w:spacing w:before="480" w:after="120"/>
        <w:ind w:left="720" w:right="74" w:hanging="72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 xml:space="preserve">biologie </w:t>
      </w:r>
    </w:p>
    <w:p>
      <w:pPr>
        <w:pStyle w:val="RVPnadopistmatuuiva"/>
        <w:spacing w:before="0" w:after="60"/>
        <w:ind w:right="74" w:hanging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Vzdělávací obsah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ECNÁ BIOLOGIE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porovná význačné hypotézy o vzniku a vývoji živých soustav (organismů) na Z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liší na základě jejich charakteristických vlastností živé soustavy od neživý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jasní chemické složení, strukturu a funkci organel eukaryotních a prokaryotních buněk a jejich životní projev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analyzuje význam diferenciace a specializace buněk pro mnohobuněčné organism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stavbu, způsob života a rozmnožování u virů, bakterií a sinic a jejich interakce s člověke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způsoby ochrany proti významným virovým a bakteriálním onemocnění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vodí ze znalostí o evoluci hierarchii recentních organismů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vznik a vývoj živých soustav</w:t>
            </w:r>
            <w:r>
              <w:rPr>
                <w:sz w:val="22"/>
                <w:szCs w:val="22"/>
              </w:rPr>
              <w:t xml:space="preserve"> – evoluce; základní charakteristiky jednotlivých geologických období z hlediska evoluce organismů; význam paleontologických nálezů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buňka </w:t>
            </w:r>
            <w:r>
              <w:rPr>
                <w:sz w:val="22"/>
                <w:szCs w:val="22"/>
              </w:rPr>
              <w:t>– buňka rostlinná a živočišná, buňka hub, rozdíly mezi nimi a základní děje v nich probíhající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viry, bakterie a sinice</w:t>
            </w:r>
            <w:r>
              <w:rPr>
                <w:sz w:val="22"/>
                <w:szCs w:val="22"/>
              </w:rPr>
              <w:t xml:space="preserve"> – význační zástupci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IOLOGIE ROSTLIN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vnitřní a vnější stavbu těl rostlin, stavbu rostlinných orgánů a jejich funk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jasní principy rozmnožování rostlin a jejich praktické využit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společné a rozdílné vlastnosti „vyšších“ a „nižších“ rostli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mezí funkce rostlin nezbytné pro jejich živ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vliv životních podmínek rostlin na stavbu a funkci rostlinného těl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rostliny jako primární producenty biomasy a možnosti využití rostlin v různých odvětvích lidské činnosti a pro výživu člově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ná a pojmenuje (i za pomoci určovacího klíče) dané rostlinné druhy a uvede jejich ekologické nárok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obhájí v diskusi svůj názor na ohrožené rostlinné druhy a způsoby řešení tohoto problému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6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anatomie a morfologie rostlin</w:t>
            </w:r>
            <w:r>
              <w:rPr>
                <w:sz w:val="22"/>
                <w:szCs w:val="22"/>
              </w:rPr>
              <w:t xml:space="preserve"> – rostlinná pletiva; stélka; vegetativní a generativní rostlinné orgá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6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fyziologie rostlin</w:t>
            </w:r>
            <w:r>
              <w:rPr>
                <w:sz w:val="22"/>
                <w:szCs w:val="22"/>
              </w:rPr>
              <w:t xml:space="preserve"> – fotosyntéza; dýchání; vodní režim rostlin; minerální výživa; růst; dráždivost a pohyby rostli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6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systém a evoluce rostlin</w:t>
            </w:r>
            <w:r>
              <w:rPr>
                <w:sz w:val="22"/>
                <w:szCs w:val="22"/>
              </w:rPr>
              <w:t xml:space="preserve"> – životní cykly; vývojové vztahy jednotlivých skupin rostlin; řasy, výtrusné rostliny, semenné rostliny, nahosemenné rostliny, krytosemenné rostliny (dvouděložné, jednoděložné) významné čeledi a význační zástup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0" w:after="6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rostliny a prostředí</w:t>
            </w:r>
            <w:r>
              <w:rPr>
                <w:sz w:val="22"/>
                <w:szCs w:val="22"/>
              </w:rPr>
              <w:t xml:space="preserve"> – vztahy mezi organismy a prostředím; populace; ekosystémy; rozšíření rostlin na Zemi; místo v potravním řetězci; ochrana a obnova rostlinných společenstev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980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IOLOGIE HUB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ymezí společné a rozdílné znaky říše rostlin, živočichů a hub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význačné zástupce hub a lišejníků a zhodnotí je z ekologického hlediska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houby </w:t>
            </w:r>
            <w:r>
              <w:rPr>
                <w:sz w:val="22"/>
                <w:szCs w:val="22"/>
              </w:rPr>
              <w:t>– stavba, způsob výživy, rozmnožování, ekologický význam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lišejníky</w:t>
            </w:r>
            <w:r>
              <w:rPr>
                <w:sz w:val="22"/>
                <w:szCs w:val="22"/>
              </w:rPr>
              <w:t xml:space="preserve"> – stavba, ekologický význam</w:t>
            </w:r>
          </w:p>
          <w:p>
            <w:pPr>
              <w:pStyle w:val="Normal"/>
              <w:spacing w:before="60" w:after="0"/>
              <w:ind w:left="284" w:right="184" w:hanging="0"/>
              <w:jc w:val="both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IOLOGIE ŽIVOČICHŮ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pozná jednobuněčné živočichy a jejich význačné zástupce a zhodnotí možné negativní i pozitivní působení těchto organismů na člově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pozná významné kmeny bezobratlých a podkmeny a třídy strunatců a jejich význačné zástup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vysvětlí a popíše na základě znalostí systematiky živočichů vývoj jednotlivých orgánových soustav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vá základní typy rozmnožování živočichů a typy jejich chován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možnosti uplatnění živočichů v různých odvětvích lidské činnosti a ve výživě člově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zná a pojmenuje (i za pomoci určovacího klíče) dané živočišné druhy a uvede jejich ekologické nárok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obhájí v diskusi svůj názor na ohrožené živočišné druhy a způsoby řešení tohoto problému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anatomie a histologie živočichů – </w:t>
            </w:r>
            <w:r>
              <w:rPr>
                <w:sz w:val="22"/>
                <w:szCs w:val="22"/>
              </w:rPr>
              <w:t>stavba jednobuněčných živočichů; vznik mnohobuněčnosti; typy tkání; stavba těla, orgánů a orgánových soustav u mnohobuněčných organism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yziologie živočichů – </w:t>
            </w:r>
            <w:r>
              <w:rPr>
                <w:sz w:val="22"/>
                <w:szCs w:val="22"/>
              </w:rPr>
              <w:t>příjem, transport a výdej láte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 těle živočichů; udržování tělesné teploty; nervové a hormonální řízení a pohyb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ystém a evoluce živočichů – </w:t>
            </w:r>
            <w:r>
              <w:rPr>
                <w:sz w:val="22"/>
                <w:szCs w:val="22"/>
              </w:rPr>
              <w:t xml:space="preserve">vývojové vztahy jednotlivých skupin živočichů; prvoci; Diblastica (houby, žahavci), Triblastica (ploštěnci, hlísti, měkkýši, kroužkovci, členovci, ostnokožci, polostrunatci, strunatci); způsob života; rozmnožování; ontogeneze; evoluce orgánových soustav; onemocnění člověka způsobená jednobuněčnými a mnohobuněčnými živočichy nebo přenosem z nich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etologie živočichů – </w:t>
            </w:r>
            <w:r>
              <w:rPr>
                <w:sz w:val="22"/>
                <w:szCs w:val="22"/>
              </w:rPr>
              <w:t>vrozené a získané chován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živočichové a prostředí – </w:t>
            </w:r>
            <w:r>
              <w:rPr>
                <w:sz w:val="22"/>
                <w:szCs w:val="22"/>
              </w:rPr>
              <w:t>postavení jednobuněčných a mnohobuněčných živočichů v přírodě; ekologická nika; potravní řetězce; populační ekologie; rozšíření živočichů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IOLOGIE ČLOVĚ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orientuje se ve fylogenetickém vývoji člověk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nalostí o orgánových soustavách, soustavách látkové přeměny, soustavách regulačních a rozmnožovacích pro pochopení vztahů mezi procesy probíhajícími ve vlastním tě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individuální vývoj člověka před a po narození a posoudí faktory ovlivňující prenatální a postnatální vývoj člověka jak v pozitivním, tak i negativním směru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nejčastější příčiny vzniku civilizačních chorob a možné způsoby ochrany před nimi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opěrná a pohybová soustava</w:t>
            </w:r>
            <w:r>
              <w:rPr>
                <w:sz w:val="22"/>
                <w:szCs w:val="22"/>
              </w:rPr>
              <w:t xml:space="preserve"> – kostra, tkáně, sval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soustavy látkové přeměny</w:t>
            </w:r>
            <w:r>
              <w:rPr>
                <w:sz w:val="22"/>
                <w:szCs w:val="22"/>
              </w:rPr>
              <w:t xml:space="preserve"> – soustava oběhová, imunitní systém, soustava mízní, dýchací, trávicí, vylučovací,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žn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soustavy regulační</w:t>
            </w:r>
            <w:r>
              <w:rPr>
                <w:sz w:val="22"/>
                <w:szCs w:val="22"/>
              </w:rPr>
              <w:t xml:space="preserve"> – řízení hormonální, řízení nervové a nervová činnost, smyslové ústroj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soustavy rozmnožovací</w:t>
            </w:r>
            <w:r>
              <w:rPr>
                <w:sz w:val="22"/>
                <w:szCs w:val="22"/>
              </w:rPr>
              <w:t xml:space="preserve"> – pohlavní soustava muže a ženy, pohlavně přenosné choroby a prevence, kontracep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60" w:after="0"/>
              <w:ind w:left="568" w:hanging="284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ní prostředí a člověk</w:t>
            </w:r>
            <w:r>
              <w:rPr>
                <w:sz w:val="22"/>
                <w:szCs w:val="22"/>
              </w:rPr>
              <w:t xml:space="preserve"> – vzájemné ovlivňování člověka a životního prostředí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ENETIK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užívá znalostí o genetických zákonitostech pro pochopení rozmanitosti organism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možnosti využití znalostí v oblasti genetiky v běžném životě a hodnotí etické a morální aspekty používání technologií založených na genetických transformacích organismů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/>
            </w:pPr>
            <w:r>
              <w:rPr>
                <w:b/>
                <w:sz w:val="22"/>
                <w:szCs w:val="22"/>
              </w:rPr>
              <w:t>molekulární základy dědičnosti</w:t>
            </w:r>
            <w:r>
              <w:rPr>
                <w:sz w:val="22"/>
                <w:szCs w:val="22"/>
              </w:rPr>
              <w:t xml:space="preserve"> – struktura DNA, RNA; biosyntéza nukleových kyselin a bílkovin; gen, genetický kód, translace gen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dičnost a proměnlivost</w:t>
            </w:r>
            <w:r>
              <w:rPr>
                <w:sz w:val="22"/>
                <w:szCs w:val="22"/>
              </w:rPr>
              <w:t xml:space="preserve"> – chromozomy; fenotyp; genotyp; Mendelovy zákony; genetické určení pohlaví; mutace, klonování, genetická úprava organismů; současné znalosti o lidském genomu a jejich využití; choroby člověka související s genetickými změnami; genetika populací</w:t>
            </w:r>
          </w:p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</w:tbl>
    <w:p>
      <w:pPr>
        <w:pStyle w:val="RVPnadopistmatuuiva"/>
        <w:numPr>
          <w:ilvl w:val="2"/>
          <w:numId w:val="12"/>
        </w:numPr>
        <w:spacing w:before="480" w:after="120"/>
        <w:ind w:left="720" w:right="74" w:hanging="72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 xml:space="preserve">geografie </w:t>
      </w:r>
    </w:p>
    <w:p>
      <w:pPr>
        <w:pStyle w:val="RVPnadopistmatuuiva"/>
        <w:spacing w:before="0" w:after="60"/>
        <w:ind w:right="74" w:hanging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Vzdělávací obsah</w:t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ŘÍRODNÍ PROSTŘEDÍ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postavení Země ve vesmíru a podstatné vlastnosti Země s ostatními tělesy sluneční soustav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bjasní principy mechanismu deskové tektonik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rovná na příkladech mechanismy působení endogenních a exogenních procesů a jejich vliv na utváření zemského povrchu a na život lid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složky a prvky fyzickogeografické sféry, objasní mechanismy v ní probíhající a zákonitosti v rozmístění uvedených složek a prvků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mě jako vesmírné těleso</w:t>
            </w:r>
            <w:r>
              <w:rPr>
                <w:sz w:val="22"/>
                <w:szCs w:val="22"/>
              </w:rPr>
              <w:t xml:space="preserve"> – tvar a pohyby Země, důsledky pohybu Země pro život lidí a organismů, střídání dne a noci, střídání ročních období, časová pásma na Zem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yzickogeografická sféra</w:t>
            </w:r>
            <w:r>
              <w:rPr>
                <w:sz w:val="22"/>
                <w:szCs w:val="22"/>
              </w:rPr>
              <w:t xml:space="preserve"> – vzájemné vazby a souvislosti, důsledky pro životní prostředí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ém fyzickogeografické sféry na planetární úrovni</w:t>
            </w:r>
            <w:r>
              <w:rPr>
                <w:sz w:val="22"/>
                <w:szCs w:val="22"/>
              </w:rPr>
              <w:t xml:space="preserve"> – geografické pásy a přírodní zóny, vegetační (rostlinná, šířková) pásma, vegetační (výškové) stupně, biom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stém fyzickogeografické sféry na regionální úrovni </w:t>
            </w:r>
            <w:r>
              <w:rPr>
                <w:sz w:val="22"/>
                <w:szCs w:val="22"/>
              </w:rPr>
              <w:t>– přírodní oblasti</w:t>
            </w:r>
          </w:p>
          <w:p>
            <w:pPr>
              <w:pStyle w:val="Normal"/>
              <w:ind w:right="184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OCIÁLNÍ PROSTŘEDÍ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dynamiku vývoje obyvatelstva na Zemi, geografické, demografické a hospodářské aspekty působící na chování, pohyb, rozmístění a zaměstnanost obyvatelstv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světové hospodářství jako otevřený dynamický systém s určitými složkami, strukturou a funkcemi a zohlední faktory územního rozmístění hospodářských aktivi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bilanci a perspektivu světových surovinových a energetických zdrojů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hlavní rasová, etnická, jazyková, náboženská, kulturní a politická specifika s ohledem na způsob života a životní úroveň v kulturních regionech svět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zliší a porovnává státy světa a jejich zájmové integrace podle kritérií vzájemné podobnosti a odlišnos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kalizuje na politické mapě světa hlavní aktuální geopolitické změ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dentifikuje obecné základní geografické znaky síd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7" w:hanging="283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kalizuje na mapách hlavní sídelní a hospodářské jádrové a periferní oblasti světa, zdůvodní příčiny perifernosti v konkrétních regionech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yvatelstvo</w:t>
            </w:r>
            <w:r>
              <w:rPr>
                <w:sz w:val="22"/>
                <w:szCs w:val="22"/>
              </w:rPr>
              <w:t xml:space="preserve"> – geografické, demografické a hospodářské charakteristiky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větové hospodářství </w:t>
            </w:r>
            <w:r>
              <w:rPr>
                <w:sz w:val="22"/>
                <w:szCs w:val="22"/>
              </w:rPr>
              <w:t>– lokalizační předpoklady a faktory, sektorová a odvětvová struktura, územní dělba práce, ukazatelé hospodářského rozvoje a životní úrovně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fické aspekty světového hospodářství </w:t>
            </w:r>
            <w:r>
              <w:rPr>
                <w:sz w:val="22"/>
                <w:szCs w:val="22"/>
              </w:rPr>
              <w:t>– rozmístění surovinových a energetických zdrojů, zemědělství, vodního hospodářství, průmyslu, dopravy, obslužné sféry, přenosu zpráv a informací, mezinárodního obchodu, cestovního ruchu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ulturní a politické prostředí </w:t>
            </w:r>
            <w:r>
              <w:rPr>
                <w:sz w:val="22"/>
                <w:szCs w:val="22"/>
              </w:rPr>
              <w:t>– specifická struktura obyvatelstva, státní zřízení, suverénní státy, závislá území, geopolitické procesy, hlavní světová ohniska napětí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a a osídlení </w:t>
            </w:r>
            <w:r>
              <w:rPr>
                <w:sz w:val="22"/>
                <w:szCs w:val="22"/>
              </w:rPr>
              <w:t>– ekumena, sídelní struktura, venkovská sídla, městská sídla, geografická poloha sídel, sídelní systémy, urbanizace, suburbanizac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ociálněgeografické systémy </w:t>
            </w:r>
            <w:r>
              <w:rPr>
                <w:sz w:val="22"/>
                <w:szCs w:val="22"/>
              </w:rPr>
              <w:t>– jádra a periferie, rozvojová osa, geografické aspekty bohatství a chudoby, pozitivní a negativní znaky globalizace, hlavní jádrové oblasti světa a kontinentů</w:t>
            </w:r>
          </w:p>
          <w:p>
            <w:pPr>
              <w:pStyle w:val="Normal"/>
              <w:ind w:right="184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ŽIVOTNÍ PROSTŘEDÍ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krajiny jako systém pevninské části krajinné sféry se specifickými znaky, určitými složkami, strukturou, okolím a funkcem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na konkrétních příkladech přírodní a kulturní krajinné složky a prvky krajin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hlavní rizika působení přírodních a společenských faktorů na životní prostřed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hlavní výchovné, hospodářské a právní nástroje ochrany přírody a životního prostředí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ajina </w:t>
            </w:r>
            <w:r>
              <w:rPr>
                <w:sz w:val="22"/>
                <w:szCs w:val="22"/>
              </w:rPr>
              <w:t>– přírodní prostředí, společenské prostředí, environmentalistika, krajinná (geografická) ekologie, typy krajin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akce příroda – společnost </w:t>
            </w:r>
            <w:r>
              <w:rPr>
                <w:sz w:val="22"/>
                <w:szCs w:val="22"/>
              </w:rPr>
              <w:t>– trvale udržitelný rozvoj (život), limity přírodního prostředí, ochrana přírody a životního prostředí, globální problémy lidstva</w:t>
            </w:r>
          </w:p>
          <w:p>
            <w:pPr>
              <w:pStyle w:val="Heading2"/>
              <w:spacing w:before="0" w:after="0"/>
              <w:ind w:right="181" w:hanging="0"/>
              <w:rPr>
                <w:b w:val="false"/>
                <w:b w:val="false"/>
                <w:sz w:val="2"/>
                <w:szCs w:val="2"/>
              </w:rPr>
            </w:pPr>
            <w:r>
              <w:rPr>
                <w:b w:val="false"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Y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ymezí mikroregion (místní region podle bydliště, školy) na mapě podle zvolených kritérií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odnotí přírodní, hospodářské a kulturní poměry mikroregionu a jeho vazby k vyšším územním celkům a regionům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aspekty polohy, přírodních poměrů a zdrojů České republik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okalizuje na mapách hlavní rozvojová jádra a periferní oblasti České republik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alyzuje podstatné politické a socioekonomické transformační procesy probíhající v České republ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lokalizuje na mapách hlavní makroregiony světa, vymezí jejich polohu a zhodnotí jejich přírodní, kulturní, politické a hospodářské poměry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osoudí postavení makroregionů světa podle různých srovnávacích kritérií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ístní region (mikroregion</w:t>
            </w:r>
            <w:r>
              <w:rPr>
                <w:sz w:val="22"/>
                <w:szCs w:val="22"/>
              </w:rPr>
              <w:t>) – možnosti, limity a bariéry rozvoje mikroregionu, strategické a územní plánování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Česká republika </w:t>
            </w:r>
            <w:r>
              <w:rPr>
                <w:sz w:val="22"/>
                <w:szCs w:val="22"/>
              </w:rPr>
              <w:t>– hospodářské a politické postavení České republiky v Evropě a ve světě, sektorová a odvětvová struktura hospodářství, regiony, kraj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makroregiony světa </w:t>
            </w:r>
            <w:r>
              <w:rPr>
                <w:sz w:val="22"/>
                <w:szCs w:val="22"/>
              </w:rPr>
              <w:t>– jádra, periferie, modelový region – modelové problémy</w:t>
            </w:r>
          </w:p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57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ARTOGRAFIE, GEOGRAFICKÉ INFORMACE A ZDROJE DAT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žívá prakticky dostupné kartografické produkty a další geografické zdroje dat a informací v tištěné i elektronické podobě pro řešení geografických problémů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s pomocí map a vymezuje podle určitých kritérií důležité topografické útvary v krajině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uje a vzájemně porovnává objekty (systémy) a procesy v geografickém prostředí, rozlišuje v něm znaky společné a znaky odlišné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í nerovnoměrnost v rozmístění a ve vývoji (rozvoji) objektů geografické sféry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/>
            </w:pPr>
            <w:r>
              <w:rPr>
                <w:sz w:val="22"/>
                <w:szCs w:val="22"/>
              </w:rPr>
              <w:t>používá s porozuměním vybranou geografickou, topografickou a kartografickou terminologii</w:t>
            </w:r>
          </w:p>
          <w:p>
            <w:pPr>
              <w:pStyle w:val="RVPodrkykompetenc"/>
              <w:numPr>
                <w:ilvl w:val="0"/>
                <w:numId w:val="9"/>
              </w:numPr>
              <w:tabs>
                <w:tab w:val="left" w:pos="360" w:leader="none"/>
                <w:tab w:val="left" w:pos="567" w:leader="none"/>
              </w:tabs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tváří a využívá vlastní mentální (myšlenková) schémata a mentální (myšlenkové) mapy pro orientaci v konkrétním území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fická kartografie a topografie </w:t>
            </w:r>
            <w:r>
              <w:rPr>
                <w:sz w:val="22"/>
                <w:szCs w:val="22"/>
              </w:rPr>
              <w:t>– praktické aplikace s kartografickými produkty, důležité bodové, lineární a plošné krajinné útvary, hlavní ohniska (uzly) a hranice (bariér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fický a kartografický vyjadřovací jazyk </w:t>
            </w:r>
            <w:r>
              <w:rPr>
                <w:sz w:val="22"/>
                <w:szCs w:val="22"/>
              </w:rPr>
              <w:t>– přiměřeně náročné a obecně používané pojmy, termíny, symboly, zkratky, smluvené značky, vysvětlivky, statistická da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ografické informační systémy </w:t>
            </w:r>
            <w:r>
              <w:rPr>
                <w:sz w:val="22"/>
                <w:szCs w:val="22"/>
              </w:rPr>
              <w:t>– geografický informační systém (GIS), dálkový průzkum Země (DPZ), praktické využití GIS a DP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spacing w:before="60" w:after="0"/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tatní informační a dokumentační zdroje dat pro geografii </w:t>
            </w:r>
            <w:r>
              <w:rPr>
                <w:sz w:val="22"/>
                <w:szCs w:val="22"/>
              </w:rPr>
              <w:t>– statistické prameny, různé druhy textů, encyklopedie, slovníky, tabulky, grafy, fotografie, vyobrazení, schémata, filmové snímky, videosnímky, terénní průzkumy, mapování, internet, vypovídací hodnota a interpretace zdrojů dat</w:t>
            </w:r>
          </w:p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RVPnadopistmatuuiva"/>
        <w:numPr>
          <w:ilvl w:val="2"/>
          <w:numId w:val="12"/>
        </w:numPr>
        <w:spacing w:before="480" w:after="120"/>
        <w:ind w:left="720" w:right="74" w:hanging="72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 xml:space="preserve">geologie </w:t>
      </w:r>
    </w:p>
    <w:p>
      <w:pPr>
        <w:pStyle w:val="RVPnadopistmatuuiva"/>
        <w:spacing w:before="0" w:after="60"/>
        <w:ind w:right="74" w:hanging="0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Vzdělávací obsah</w:t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2"/>
      </w:tblGrid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LOŽENÍ A STRUKTURA ZEMĚ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rovná složení a strukturu jednotlivých zemských sfér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 vybrané metody identifikace minerálů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zemské sféry</w:t>
            </w:r>
            <w:r>
              <w:rPr>
                <w:sz w:val="22"/>
                <w:szCs w:val="22"/>
              </w:rPr>
              <w:t xml:space="preserve"> – chemické, mineralogické a petrologické složení Země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>minerály</w:t>
            </w:r>
            <w:r>
              <w:rPr>
                <w:sz w:val="22"/>
                <w:szCs w:val="22"/>
              </w:rPr>
              <w:t xml:space="preserve"> – krystaly a jejich vnitřní stavba; fyzikální a chemické vlastnosti minerálů</w:t>
            </w:r>
          </w:p>
          <w:p>
            <w:pPr>
              <w:pStyle w:val="Normal"/>
              <w:ind w:right="18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2"/>
      </w:tblGrid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GEOLOGICKÉ PROCESY V LITOSFÉŘE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</w:rPr>
            </w:pPr>
            <w:r>
              <w:rPr>
                <w:sz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</w:rPr>
            </w:pPr>
            <w:r>
              <w:rPr>
                <w:sz w:val="22"/>
              </w:rPr>
              <w:t>žák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>analyzuje energetickou bilanci Země a příčiny vnitřních a vnějších geologických procesů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>rozliší běžné typy magmatických hornin s využitím petrografického klíče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>určí nerostné složení a rozpozná strukturu běžných sedimentárních hornin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>určí základní vlastnosti vzorku půdního profilu a navrhne využitelnost a způsob efektivního hospodaření s půdou v daném regionu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rozpozná složení a strukturu běžných metamorfovaných hornin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</w:rPr>
            </w:pPr>
            <w:r>
              <w:rPr>
                <w:sz w:val="22"/>
              </w:rPr>
              <w:t>analyzuje různé druhy poruch v litosféře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matický proces – </w:t>
            </w:r>
            <w:r>
              <w:rPr>
                <w:sz w:val="22"/>
                <w:szCs w:val="22"/>
              </w:rPr>
              <w:t>vznik magmatu a jeho tuhnutí; krystalizace minerálů z magmatu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větrávání a sedimentační proces – </w:t>
            </w:r>
            <w:r>
              <w:rPr>
                <w:sz w:val="22"/>
                <w:szCs w:val="22"/>
              </w:rPr>
              <w:t xml:space="preserve">mechanické a chemické zvětrávání, srážení, sedimentace; vznik a vývoj půd 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tamorfní procesy – </w:t>
            </w:r>
            <w:r>
              <w:rPr>
                <w:sz w:val="22"/>
                <w:szCs w:val="22"/>
              </w:rPr>
              <w:t xml:space="preserve">jejich typy; kontaktní a regionální metamorfóza </w:t>
            </w:r>
          </w:p>
          <w:p>
            <w:pPr>
              <w:pStyle w:val="RVPvetuiva"/>
              <w:numPr>
                <w:ilvl w:val="0"/>
                <w:numId w:val="14"/>
              </w:numPr>
              <w:tabs>
                <w:tab w:val="clear" w:pos="567"/>
              </w:tabs>
              <w:ind w:left="568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formace litosféry – </w:t>
            </w:r>
            <w:r>
              <w:rPr>
                <w:sz w:val="22"/>
                <w:szCs w:val="22"/>
              </w:rPr>
              <w:t>křehká a plastická deformace geologických objektů, vývoj stavby pevnin a oceánů; mechanismus deskové tektoniky; zemětřesení a vulkanismus</w:t>
            </w:r>
          </w:p>
          <w:p>
            <w:pPr>
              <w:pStyle w:val="Normal"/>
              <w:ind w:right="184" w:hanging="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ODA</w:t>
            </w:r>
          </w:p>
          <w:p>
            <w:pPr>
              <w:pStyle w:val="RVPmezititulky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odnotí využitelnost různých druhů vod a navrhne možné způsoby efektivního hospodaření vodou v příslušném regionu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ivo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ovrchové vody </w:t>
            </w:r>
            <w:r>
              <w:rPr>
                <w:kern w:val="2"/>
                <w:sz w:val="22"/>
                <w:szCs w:val="22"/>
              </w:rPr>
              <w:t>– jejich rozložení na Zemi; chemické složení, pH; hydrologický cyklus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568" w:hanging="284"/>
              <w:jc w:val="both"/>
              <w:rPr/>
            </w:pPr>
            <w:r>
              <w:rPr>
                <w:b/>
                <w:kern w:val="2"/>
                <w:sz w:val="22"/>
                <w:szCs w:val="22"/>
              </w:rPr>
              <w:t>podzemní vody</w:t>
            </w:r>
            <w:r>
              <w:rPr>
                <w:kern w:val="2"/>
                <w:sz w:val="22"/>
                <w:szCs w:val="22"/>
              </w:rPr>
              <w:t xml:space="preserve"> – propustnost hornin; hydrologické systémy; chemické složení podzemních vod; ochrana podzemních vod</w:t>
            </w:r>
          </w:p>
          <w:p>
            <w:pPr>
              <w:pStyle w:val="Normal"/>
              <w:ind w:right="184" w:hanging="0"/>
              <w:rPr>
                <w:kern w:val="2"/>
                <w:sz w:val="2"/>
                <w:szCs w:val="2"/>
              </w:rPr>
            </w:pPr>
            <w:r>
              <w:rPr>
                <w:kern w:val="2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82" w:hanging="0"/>
              <w:rPr/>
            </w:pPr>
            <w:r>
              <w:rPr>
                <w:b/>
                <w:i/>
                <w:sz w:val="22"/>
                <w:szCs w:val="22"/>
              </w:rPr>
              <w:t>ČLOVĚK A ANORGANICKÁ PŘÍRODA</w:t>
            </w:r>
          </w:p>
          <w:p>
            <w:pPr>
              <w:pStyle w:val="RVPmezititulky"/>
              <w:spacing w:before="120" w:after="0"/>
              <w:ind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čekávané výstupy</w:t>
            </w:r>
          </w:p>
          <w:p>
            <w:pPr>
              <w:pStyle w:val="RVPZkladntext"/>
              <w:spacing w:before="120" w:after="0"/>
              <w:ind w:right="1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k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zuje geologickou činnost člověka z hlediska možných negativních dopadů na životní prostředí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í ekologickou únosnost těžby a zpracovatelských technologií v daném regionu</w:t>
            </w:r>
          </w:p>
          <w:p>
            <w:pPr>
              <w:pStyle w:val="RVPodrkykompetenc"/>
              <w:numPr>
                <w:ilvl w:val="0"/>
                <w:numId w:val="9"/>
              </w:numPr>
              <w:ind w:left="568" w:right="7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odnotí bezpečnost ukládání odpadů a efektivitu využívání druhotných surovin v daném regionu</w:t>
            </w:r>
          </w:p>
          <w:p>
            <w:pPr>
              <w:pStyle w:val="Normal"/>
              <w:spacing w:before="28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čivo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568" w:hanging="284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interakce mezi přírodou a společností – </w:t>
            </w:r>
            <w:r>
              <w:rPr>
                <w:kern w:val="2"/>
                <w:sz w:val="22"/>
                <w:szCs w:val="22"/>
              </w:rPr>
              <w:t>přístupy environmentální geologie, rekultivace a revitalizace krajiny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568" w:hanging="284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ráce v terénu a exkurze</w:t>
            </w:r>
            <w:r>
              <w:rPr>
                <w:kern w:val="2"/>
                <w:sz w:val="22"/>
                <w:szCs w:val="22"/>
              </w:rPr>
              <w:t xml:space="preserve"> – geologický kompas, geologické mapy</w:t>
            </w:r>
          </w:p>
          <w:p>
            <w:pPr>
              <w:pStyle w:val="Normal"/>
              <w:ind w:right="182" w:hanging="0"/>
              <w:rPr>
                <w:b/>
                <w:b/>
                <w:i/>
                <w:i/>
                <w:kern w:val="2"/>
                <w:sz w:val="2"/>
                <w:szCs w:val="2"/>
              </w:rPr>
            </w:pPr>
            <w:r>
              <w:rPr>
                <w:b/>
                <w:i/>
                <w:kern w:val="2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"/>
      <w:lvlJc w:val="left"/>
      <w:pPr>
        <w:tabs>
          <w:tab w:val="num" w:pos="540"/>
        </w:tabs>
        <w:ind w:left="463" w:hanging="28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8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RVPCharCharCharCharCharCharCharCharCharCharCharCharCharCharCharChar">
    <w:name w:val="Nadpis 3 RVP Char Char Char Char Char Char Char Char Char Char Char Char Char Char Char Char"/>
    <w:basedOn w:val="Standardnpsmoodstavce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firstLine="540"/>
      <w:jc w:val="both"/>
    </w:pPr>
    <w:rPr/>
  </w:style>
  <w:style w:type="paragraph" w:styleId="Nadpis3RVPCharCharCharCharCharCharCharCharCharCharCharCharCharCharChar">
    <w:name w:val="Nadpis 3 RVP Char Char Char Char Char Char Char Char Char Char Char Char Char Char Char"/>
    <w:basedOn w:val="Heading3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sz w:val="28"/>
      <w:szCs w:val="24"/>
    </w:rPr>
  </w:style>
  <w:style w:type="paragraph" w:styleId="MezinadpisRVP">
    <w:name w:val="Mezinadpis RVP"/>
    <w:basedOn w:val="Normal"/>
    <w:qFormat/>
    <w:pPr>
      <w:spacing w:before="240" w:after="180"/>
    </w:pPr>
    <w:rPr>
      <w:b/>
    </w:rPr>
  </w:style>
  <w:style w:type="paragraph" w:styleId="TextRVPGV">
    <w:name w:val="text RVPGV"/>
    <w:basedOn w:val="Normal"/>
    <w:qFormat/>
    <w:pPr>
      <w:spacing w:before="0" w:after="120"/>
      <w:ind w:firstLine="540"/>
      <w:jc w:val="both"/>
    </w:pPr>
    <w:rPr/>
  </w:style>
  <w:style w:type="paragraph" w:styleId="RVPZkladntext">
    <w:name w:val="RVP - Základní text"/>
    <w:basedOn w:val="Normal"/>
    <w:qFormat/>
    <w:pPr>
      <w:keepNext w:val="true"/>
      <w:outlineLvl w:val="0"/>
    </w:pPr>
    <w:rPr>
      <w:kern w:val="2"/>
      <w:szCs w:val="20"/>
    </w:rPr>
  </w:style>
  <w:style w:type="paragraph" w:styleId="RVPodrkykompetenc">
    <w:name w:val="RVP - odrážky kompetencí"/>
    <w:basedOn w:val="Normal"/>
    <w:qFormat/>
    <w:pPr>
      <w:keepNext w:val="true"/>
      <w:numPr>
        <w:ilvl w:val="0"/>
        <w:numId w:val="9"/>
      </w:numPr>
      <w:tabs>
        <w:tab w:val="clear" w:pos="708"/>
        <w:tab w:val="left" w:pos="567" w:leader="none"/>
      </w:tabs>
      <w:spacing w:before="60" w:after="0"/>
      <w:jc w:val="both"/>
      <w:outlineLvl w:val="0"/>
    </w:pPr>
    <w:rPr>
      <w:b/>
      <w:i/>
      <w:kern w:val="2"/>
      <w:szCs w:val="20"/>
    </w:rPr>
  </w:style>
  <w:style w:type="paragraph" w:styleId="RVPvetuiva">
    <w:name w:val="RVP - výčet učiva"/>
    <w:basedOn w:val="Normal"/>
    <w:qFormat/>
    <w:pPr>
      <w:keepNext w:val="true"/>
      <w:numPr>
        <w:ilvl w:val="0"/>
        <w:numId w:val="20"/>
      </w:numPr>
      <w:tabs>
        <w:tab w:val="clear" w:pos="708"/>
        <w:tab w:val="left" w:pos="567" w:leader="none"/>
      </w:tabs>
      <w:spacing w:before="60" w:after="0"/>
      <w:outlineLvl w:val="0"/>
    </w:pPr>
    <w:rPr>
      <w:kern w:val="2"/>
      <w:szCs w:val="20"/>
    </w:rPr>
  </w:style>
  <w:style w:type="paragraph" w:styleId="RVPmezititulky">
    <w:name w:val="RVP - mezititulky"/>
    <w:basedOn w:val="RVPZkladntext"/>
    <w:next w:val="RVPZkladntext"/>
    <w:qFormat/>
    <w:pPr/>
    <w:rPr>
      <w:b/>
    </w:rPr>
  </w:style>
  <w:style w:type="paragraph" w:styleId="RVPnadopistmatuuiva">
    <w:name w:val="RVP - nadopis tématu učiva"/>
    <w:basedOn w:val="RVPZkladntext"/>
    <w:qFormat/>
    <w:pPr>
      <w:spacing w:before="60" w:after="60"/>
    </w:pPr>
    <w:rPr>
      <w:b/>
      <w:i/>
    </w:rPr>
  </w:style>
  <w:style w:type="paragraph" w:styleId="Oblastpispv">
    <w:name w:val="Oblast přispívá"/>
    <w:basedOn w:val="TextBodyIndent"/>
    <w:qFormat/>
    <w:pPr>
      <w:numPr>
        <w:ilvl w:val="0"/>
        <w:numId w:val="4"/>
      </w:numPr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0:00Z</dcterms:created>
  <dc:creator>VUPPraha</dc:creator>
  <dc:description/>
  <dc:language>en-US</dc:language>
  <cp:lastModifiedBy>Uživatel</cp:lastModifiedBy>
  <dcterms:modified xsi:type="dcterms:W3CDTF">2005-05-16T08:10:00Z</dcterms:modified>
  <cp:revision>2</cp:revision>
  <dc:subject/>
  <dc:title>3</dc:title>
</cp:coreProperties>
</file>